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NYKA Measurement Systems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ertificate 1 in IVEC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ertificate Level CORE Module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>Name:</w:t>
      </w:r>
      <w:r>
        <w:rPr>
          <w:rFonts w:cs="Century Gothic" w:ascii="Century Gothic" w:hAnsi="Century Gothic"/>
        </w:rPr>
        <w:t xml:space="preserve"> __________________________________</w:t>
        <w:tab/>
      </w:r>
      <w:r>
        <w:rPr>
          <w:rFonts w:cs="Century Gothic" w:ascii="Century Gothic" w:hAnsi="Century Gothic"/>
          <w:b/>
        </w:rPr>
        <w:t>TAFE ID Number:</w:t>
      </w:r>
      <w:r>
        <w:rPr>
          <w:rFonts w:cs="Century Gothic" w:ascii="Century Gothic" w:hAnsi="Century Gothic"/>
        </w:rPr>
        <w:t xml:space="preserve"> _____________________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1243"/>
        <w:gridCol w:w="1194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ssessment Criter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te Assesse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PA Initial</w:t>
            </w:r>
          </w:p>
        </w:tc>
      </w:tr>
      <w:tr>
        <w:trPr/>
        <w:tc>
          <w:tcPr>
            <w:tcW w:w="9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O 1 Discuss prior knowledge of time, measurement, estimation and geometry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1 Establish and explain current level of skill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2 Establish goals and plan further study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O 2 Read digital and non-digital (analog) time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1 Express digital and non-digital time by stating time of day, day/nigh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2 Compare digital time with non-digital time in words and numeral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O 3 Apply concepts of passage of time (duration) to everyday experiences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1 Estimate the passage of time between two points in time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2 Estimate time taken or required for a variety of activitie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3 Place self in an historical context by relating significant personal events to wider historical or cultural event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O 4 Identify correct metric units of measurement in practical and real life situation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.1 Use correct terms and symbols for measurement of length, perimeter, area, volume, mass and temperature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O 5 Estimate and measure length, mass and temperature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5" w:leader="none"/>
              </w:tabs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.1 Describe rule-of-thumb methods of estimati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.2 Measure length, mass and temperature of a variety of object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.3 Compare estimation with accurate measuremen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O 6 Identify common geometric figures and shapes in practical and real-life situation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.1 Distinguish between symmetrical and asymmetrical shape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.2 Recognise and name 2 and 3 dimensional shape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.3 Locate and name the 2 and 3 geometric shapes in common objects (eg. Table tops, witches hats, sports fields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Result: </w:t>
      </w:r>
      <w:r>
        <w:rPr>
          <w:rFonts w:cs="Century Gothic" w:ascii="Century Gothic" w:hAnsi="Century Gothic"/>
          <w:sz w:val="22"/>
          <w:szCs w:val="22"/>
        </w:rPr>
        <w:t xml:space="preserve">achieved / not yet achieved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Date Completed: </w:t>
        <w:tab/>
        <w:t>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Student Signature:</w:t>
      </w:r>
      <w:r>
        <w:rPr>
          <w:rFonts w:cs="Century Gothic" w:ascii="Century Gothic" w:hAnsi="Century Gothic"/>
          <w:sz w:val="22"/>
          <w:szCs w:val="22"/>
        </w:rPr>
        <w:tab/>
        <w:t>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ssessor Name:</w:t>
        <w:tab/>
        <w:t xml:space="preserve">___________________________ Signature: </w:t>
        <w:softHyphen/>
        <w:softHyphen/>
        <w:softHyphen/>
        <w:softHyphen/>
        <w:softHyphen/>
        <w:softHyphen/>
        <w:softHyphen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Cert. 1 IVEC – Learning Outcomes Checklist</w:t>
    </w:r>
  </w:p>
</w:ftr>
</file>

<file path=word/settings.xml><?xml version="1.0" encoding="utf-8"?>
<w:settings xmlns:w="http://schemas.openxmlformats.org/wordprocessingml/2006/main">
  <w:zoom w:percent="8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11:00Z</dcterms:created>
  <dc:creator>crowej</dc:creator>
  <dc:description/>
  <dc:language>en-US</dc:language>
  <cp:lastModifiedBy>Lucie Tonkin</cp:lastModifiedBy>
  <cp:lastPrinted>2007-06-13T19:41:00Z</cp:lastPrinted>
  <dcterms:modified xsi:type="dcterms:W3CDTF">2007-06-13T10:11:00Z</dcterms:modified>
  <cp:revision>2</cp:revision>
  <dc:subject/>
  <dc:title>PHGN Food &amp; Nutrition</dc:title>
</cp:coreProperties>
</file>